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05 октября 2012 года                                                                    № 25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сельского поселения «Новоберезовское» от 13.07.2011 № 121 «Об утверждении Положения о комиссиях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статьей 48 Федерального закона от 06.10.2003 № 131-ФЗ «Об общих принципах организации местного самоуправления в Российской Федерации», статьи 40 Устава сельского поселения «Новоберезовское», Совет поселения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менить решение Совета сельского поселения «Новоберезовское  принятого 13.07.2011 года № 121 «Об утверждении Положения о комиссиях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       А.А.Наз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59:00Z</dcterms:created>
  <dc:creator>User</dc:creator>
  <dc:description/>
  <cp:keywords/>
  <dc:language>en-US</dc:language>
  <cp:lastModifiedBy>User</cp:lastModifiedBy>
  <dcterms:modified xsi:type="dcterms:W3CDTF">2013-10-30T00:00:00Z</dcterms:modified>
  <cp:revision>2</cp:revision>
  <dc:subject/>
  <dc:title/>
</cp:coreProperties>
</file>